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Рыбников, д. 57-59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1961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0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нет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нет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337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07,1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31,2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нет______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__606,5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>деревянные, каркасно-засыпные         отпадение штукатурки</w:t>
        <w:tab/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шиферная</w:t>
        <w:tab/>
        <w:tab/>
        <w:tab/>
        <w:tab/>
        <w:t>трещины в листах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>стёртость.</w:t>
        <w:tab/>
        <w:t xml:space="preserve">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в удовл. сост</w:t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центральное</w:t>
        <w:tab/>
        <w:tab/>
        <w:tab/>
        <w:tab/>
        <w:t>в удовл. сост</w:t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рыльца                                           5,9 кв. м.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53" w:leader="none"/>
          <w:tab w:val="left" w:pos="7702" w:leader="none"/>
        </w:tabs>
        <w:rPr/>
      </w:pPr>
      <w:r>
        <w:rPr/>
        <w:tab/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37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2:00Z</cp:lastPrinted>
  <dcterms:modified xsi:type="dcterms:W3CDTF">2010-09-13T14:23:00Z</dcterms:modified>
  <cp:revision>4</cp:revision>
  <dc:subject/>
  <dc:title/>
</cp:coreProperties>
</file>