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А к т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о состоянии общего имущества собственников помещений в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b/>
          <w:bCs/>
          <w:color w:val="000080"/>
          <w:sz w:val="20"/>
          <w:lang w:val="en-US" w:eastAsia="en-US"/>
        </w:rPr>
        <w:t>I. Общие сведения о многоквартирном дом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. Адрес многоквартирного дома – ул. Болотная, 2-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. Кадастровый номер многоквартирного дома (при его наличии)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3. Серия, тип постройки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 Год постройки  -  до 1945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5. Степень износа по данным государственного технического учета 60 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. Степень фактического износ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. Год последнего капитального ремонт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аварийным и подлежащим сносу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 Количество этажей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 Наличие подвала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 Наличие цокольного этаж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2. Наличие мансарды 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3. Наличие мезонина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4. Количество квартир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мущества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м доме непригодными для проживания -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непригодными для проживания) -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8. Строительный объем 515,0 куб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9. Площад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и лестничными клетками 141,7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б) жилых помещений (общая площадь квартир) 93,8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состав общего имущества в многоквартирном доме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входящих   в   состав   общего   имущества   в      многоквартирном дом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47,9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. Количество лестниц 2 шт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площадки) 6,3 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2. Уборочная площадь общих коридоров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технические этажи, чердаки, технические подвалы) нет 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многоквартирного дома  1792,0кв.м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5. Кадастровый номер земельного участка (при его наличии) нет</w:t>
      </w:r>
    </w:p>
    <w:p>
      <w:pPr>
        <w:pStyle w:val="Normal"/>
        <w:autoSpaceDE w:val="false"/>
        <w:spacing w:before="108" w:after="108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II. Техническое состояние многоквартирного дома, включая пристройк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труктивных     │     (материал,      │  элементов об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ментов       │   конструкция или   │      имуществ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стема, отделка и  │многоквартирного дом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чее)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. Фундамент  </w:t>
        <w:tab/>
        <w:tab/>
        <w:tab/>
        <w:t xml:space="preserve"> бутовый ленточный         удовл.     2,9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2. Наружные  и  внутренние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питальные стены         кирпичные                 удовл.    23,5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. Перегородки </w:t>
        <w:tab/>
        <w:tab/>
        <w:t xml:space="preserve">  деревянные кирпичные       удовл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. Перекрыт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Чердачные          деревянные                 удовл.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еждуэтажные       деревянные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двальны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5. Крыша                    шиферная                   удовл.      10,4м2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6. Полы                     дощатые                   прогибы       8,9м2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7. Проемы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кна               двойные створные           удовл.       2,4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вери              филёнчатые                 удовл.       2,4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. Отдел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нутренняя         штукатурка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Наружная           штукатурка                 удовл.      23,5м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9. Механ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ическое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анитарно-техническое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ое оборуд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анны напольные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электроплиты          нет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фонные сети 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борудование          нет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ети   пров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диовещания    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игнализация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мусоропровод</w:t>
        <w:tab/>
        <w:t xml:space="preserve">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фт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ентиляция            есть                      удовл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. Внутридомовы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женерные коммуникац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   оборудование    дл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едоста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ммунальных услу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электроснабжение      есть                       удовл.  2,2мп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холодное              нет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водоснабжение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орячее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снабж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водоотведение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газоснабжение         есть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отопление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внешн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ых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оп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от домов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тельной)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чи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лориферы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АГВ                   н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другое)котелковое      е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                     нет       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4:18:00Z</dcterms:created>
  <dc:creator>User</dc:creator>
  <dc:description/>
  <cp:keywords/>
  <dc:language>en-US</dc:language>
  <cp:lastModifiedBy>Администрация Центрального района ГО "Город Кал-д"</cp:lastModifiedBy>
  <cp:lastPrinted>2008-04-11T13:27:00Z</cp:lastPrinted>
  <dcterms:modified xsi:type="dcterms:W3CDTF">2010-09-17T14:53:00Z</dcterms:modified>
  <cp:revision>3</cp:revision>
  <dc:subject/>
  <dc:title/>
</cp:coreProperties>
</file>