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Рыбников, д. 13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195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1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нет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нет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266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79,3    </w:t>
      </w:r>
      <w:r>
        <w:rPr>
          <w:szCs w:val="28"/>
        </w:rPr>
        <w:t>____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31,5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нет______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>сборно-щитовые                         трещины</w:t>
        <w:tab/>
        <w:t xml:space="preserve">          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деревянные        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шиферная</w:t>
        <w:tab/>
        <w:tab/>
        <w:tab/>
        <w:t xml:space="preserve">      отколы</w:t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 xml:space="preserve">        щели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ab/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.окраска</w:t>
        <w:tab/>
        <w:tab/>
        <w:tab/>
        <w:t>повреждение</w:t>
        <w:tab/>
      </w:r>
    </w:p>
    <w:p>
      <w:pPr>
        <w:pStyle w:val="Normal"/>
        <w:ind w:left="1416" w:hanging="0"/>
        <w:rPr/>
      </w:pPr>
      <w:r>
        <w:rPr>
          <w:szCs w:val="28"/>
        </w:rPr>
        <w:t>Наружная</w:t>
        <w:tab/>
        <w:tab/>
        <w:tab/>
        <w:t>штукатурка, окраска</w:t>
        <w:tab/>
        <w:tab/>
        <w:tab/>
        <w:t>окрасочного слоя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скрытая </w:t>
        <w:tab/>
        <w:tab/>
        <w:tab/>
        <w:t xml:space="preserve">           </w:t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стальные трубы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чугунные трубы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котелковое газов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Крыльца                                           3,3 кв. м.                                                </w:t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2:56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09-13T17:22:00Z</cp:lastPrinted>
  <dcterms:modified xsi:type="dcterms:W3CDTF">2010-09-13T14:22:00Z</dcterms:modified>
  <cp:revision>4</cp:revision>
  <dc:subject/>
  <dc:title/>
</cp:coreProperties>
</file>